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ding Theorist/Researcher Sign-up She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You will be writing a paper and making a presentation on one of the following reading theorists or researchers. The presentation will be interactive and a student handout must be provided.  Detailed information regarding this assignment will be distributed separat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ev Vygotsky</w:t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r. Surplus__________________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 Louise Rosenblatt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P. David Pearson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 Kenneth Goodman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 Jeanne Chall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 Brian Cambourne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 Marie Clay</w:t>
        <w:tab/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 Regie Routman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  Nancy Atwell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Irene Fountas  </w:t>
        <w:tab/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11. Gay Su Pinnell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Lucy Calkins</w:t>
        <w:tab/>
        <w:tab/>
        <w:t>____________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atricia Cunningham</w:t>
        <w:tab/>
        <w:t>___________________________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Richard Allington</w:t>
        <w:tab/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5. Dorothy Strickland</w:t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.  </w:t>
      </w:r>
      <w:r>
        <w:rPr>
          <w:rStyle w:val="F1"/>
          <w:color w:val="000000"/>
          <w:sz w:val="24"/>
          <w:szCs w:val="24"/>
        </w:rPr>
        <w:t>Marilyn Jager Adams</w:t>
      </w:r>
      <w:r>
        <w:rPr>
          <w:rStyle w:val="F1"/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 Donna Alverma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 Carol Chom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 Richard G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 Donald Hold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 William E. N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.  Frank Sm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.  Steven A. Stah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4.  Carol Tomlin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  Hallie Kay Yo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.  Yetta Good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 D.M. O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8.  Jerome Bru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9.  Jean Pia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0.  Tim Rasin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Donald Gra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cols w:num="2" w:space="720" w:equalWidth="true" w:sep="false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601 Theoretical Foundations of Reading Instruc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1">
    <w:name w:val="f1"/>
    <w:basedOn w:val="DefaultParagraphFont"/>
    <w:qFormat/>
    <w:rPr>
      <w:color w:val="6767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08:00Z</dcterms:created>
  <dc:creator>Betsy Surplus</dc:creator>
  <dc:description/>
  <dc:language>en-US</dc:language>
  <cp:lastModifiedBy>User</cp:lastModifiedBy>
  <cp:lastPrinted>2012-09-10T14:07:00Z</cp:lastPrinted>
  <dcterms:modified xsi:type="dcterms:W3CDTF">2012-09-10T18:08:00Z</dcterms:modified>
  <cp:revision>2</cp:revision>
  <dc:subject/>
  <dc:title>Reading Theorist/Researcher Sign-up Sheet</dc:title>
</cp:coreProperties>
</file>